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133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1. 03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4300000 - Делови и прибор за возила и њихове мотор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6 (шест) партија.</w:t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ат Пун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става и Л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kswagen Gol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ugeo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овно одржавање возил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Како није могуће утврдити тачну количину и врсту резервних делова који ће бити потребни на годишњем нивоу критеријум за оцену понуда ће бити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најнижа понуђена цена на основу процењених вредности по оквирним       количинам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>Уговори о јавној набавци ће бити склопљени на износе предвиђене Финансијским планом Института за јавно здравње Ниш за 2016. годину и Планом јавних набавки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/2016, за партије бр.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5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5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Братислав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4000000-7\\34300000-0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</cp:lastModifiedBy>
  <dcterms:modified xsi:type="dcterms:W3CDTF">2016-03-23T12:29:00Z</dcterms:modified>
  <cp:revision>8</cp:revision>
  <dc:subject/>
  <dc:title>Poziv za podnošenje ponuda u postupku javne nabavke male vrednosti</dc:title>
</cp:coreProperties>
</file>